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NDRI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LON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 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101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tep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Terma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mi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ondirn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 xml:space="preserve">-22 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(surgente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19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760"/>
        <w:gridCol w:w="278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6/06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Ecolab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2.9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ásico y Industrial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6/06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,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-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,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7,7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0,73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NDRINA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LON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 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8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1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09745" cy="3246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9745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431665" cy="3332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66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1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31:00Z</dcterms:modified>
  <cp:revision>2</cp:revision>
  <dc:subject/>
  <dc:title>AURIFLAMA SP</dc:title>
</cp:coreProperties>
</file>